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bidi w:val="0"/>
        <w:ind w:firstLine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  <w:u w:val="single"/>
        </w:rPr>
        <w:t>Ïðèìèòå ê ñâåäåíèþ:</w:t>
      </w:r>
    </w:p>
    <w:p>
      <w:pPr>
        <w:pStyle w:val="BodyText2"/>
        <w:bidi w:val="0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  <w:u w:val="single"/>
        </w:rPr>
      </w:r>
    </w:p>
    <w:p>
      <w:pPr>
        <w:pStyle w:val="BodyText2"/>
        <w:bidi w:val="0"/>
        <w:ind w:firstLine="7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</w:p>
    <w:p>
      <w:pPr>
        <w:pStyle w:val="BodyText2"/>
        <w:bidi w:val="0"/>
        <w:ind w:firstLine="72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u w:val="single"/>
        </w:rPr>
      </w:r>
    </w:p>
    <w:p>
      <w:pPr>
        <w:pStyle w:val="BodyText2"/>
        <w:bidi w:val="0"/>
        <w:ind w:firstLine="72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u w:val="single"/>
        </w:rPr>
        <w:t>Òåëåôîíû äîâåðèÿ:</w:t>
      </w:r>
    </w:p>
    <w:p>
      <w:pPr>
        <w:pStyle w:val="BodyText2"/>
        <w:bidi w:val="0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u w:val="single"/>
        </w:rPr>
      </w:r>
    </w:p>
    <w:p>
      <w:pPr>
        <w:pStyle w:val="BodyText2"/>
        <w:bidi w:val="0"/>
        <w:ind w:firstLine="72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Òåëåôîíû ñëóæáû äîâåðèÿ ïîìîãóò êàæäîìó, êòî â ñîñòîÿíè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u w:val="single"/>
        </w:rPr>
        <w:t>ïñèõè÷åñêîãî ñòðåññ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 èë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u w:val="single"/>
        </w:rPr>
        <w:t>äåïðåññè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 çàõî÷åò, äàæå íå íàçûâàÿ ñåáÿ, ïîäåëèòüñÿ ñâîèìè ïðîáëåìàìè. </w:t>
      </w:r>
    </w:p>
    <w:p>
      <w:pPr>
        <w:pStyle w:val="Normal"/>
        <w:bidi w:val="0"/>
        <w:ind w:firstLine="72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Îáùèé òåëåôîí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205-05-50</w:t>
      </w:r>
    </w:p>
    <w:p>
      <w:pPr>
        <w:pStyle w:val="Normal"/>
        <w:bidi w:val="0"/>
        <w:ind w:firstLine="72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Ïîäðîñòêîâûé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160-03-63, 169-03-03, 122-32-77</w:t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ind w:firstLine="72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Òåëåôîíû ñëóæáû äîâåðèÿ äëÿ ïîñòðàäàâøèõ î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  <w:u w:val="single"/>
        </w:rPr>
        <w:t>ñåêñóàëüíîãî íàñèë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ind w:firstLine="72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Ïîäðîñòêîâûé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141-72-26, (?) 417-56-85</w:t>
      </w:r>
    </w:p>
    <w:p>
      <w:pPr>
        <w:pStyle w:val="Normal"/>
        <w:bidi w:val="0"/>
        <w:ind w:firstLine="72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Âçðîñëûõ æåíùèí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124-61-85</w:t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Heading1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Heading1"/>
        <w:bidi w:val="0"/>
        <w:ind w:firstLine="72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Àäðåñà è òåëåôîíû ñëóæá ïîìîùè íàðêîìàíàì: </w:t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ind w:firstLine="72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Âðà÷-íàðêîëî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 Àëåêñàíäð Àíàòîëüåâè÷ Ìîðîçîâ, íàðêîëîãè÷åñêèé äèñïàíñåð ¹4, Ñóù¸âñêèé Âàë, ä.41, òåë.289-32-55, 289-35-58</w:t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ind w:firstLine="72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Ïðîãðàìì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 áëàãîòâîðèòåëüíîãî ôîíäà ÍÀÍ (“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  <w:u w:val="single"/>
        </w:rPr>
        <w:t>Íåò àëêîãîëèçìó è íàðêîìàíè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”), óë.Øâåðíèêà, 10à, òåë.126-34-75, 126-04-51</w:t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ind w:firstLine="72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Ìîñêîâñêèå ãðóïïû îáùåñòâà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“Àíîíèìíûå íàðêîìàíû”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, òåë.474-00-06, 126-04-51</w:t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ind w:firstLine="72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“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Ïåðåêð¸ñòîê”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 (ïðîãðàììà ïðîôèëàêòèê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  <w:u w:val="single"/>
        </w:rPr>
        <w:t>íàðêîìàíèè è àëêîãîëèçìà ó äåòåé è ïîäðîñòê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), òåë.421-55-55</w:t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ind w:firstLine="72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“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Ñòóïåíü”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  <w:u w:val="single"/>
        </w:rPr>
        <w:t>ðåàáèëèòàöèîííàÿ ïðîãðàìì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 äëÿ äåòåé è ïîäðîñòêîâ), òåë. 132-21-29</w:t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ind w:firstLine="72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“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Äîðîãà ê äîìó”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  <w:u w:val="single"/>
        </w:rPr>
        <w:t>Ïðèþò äëÿ áåñïðèçîðíûõ äåòåé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, òåë.128-66-20, èíôîðìàöèîííûé öåíòð, òåë.126-04-51</w:t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ind w:firstLine="72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“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Ñòàðûé ñâåò”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 (èíòåíñèâíàÿ àìáóëàòîðíàÿ ðåàáèëèòàöèîííàÿ ïðîãðàììà äëÿ áîëüíû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  <w:u w:val="single"/>
        </w:rPr>
        <w:t>àëêîãîëèçìîì è íàðêîìàíèå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), òåë.959-12-96 (ïí., ñð., ïò., ñ 1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position w:val="12"/>
          <w:sz w:val="16"/>
          <w:szCs w:val="16"/>
          <w:u w:val="single"/>
        </w:rPr>
        <w:t>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 äî 1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position w:val="12"/>
          <w:sz w:val="16"/>
          <w:szCs w:val="16"/>
          <w:u w:val="single"/>
        </w:rPr>
        <w:t>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)</w:t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ind w:firstLine="72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“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Âîçðîæäåíèå”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(Ëå÷åáíî-ðåàáèëèòàöèîííûé öåíòð), òåë.129-43-66, 124-54-08</w:t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ind w:firstLine="72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Ìîñêîâñêàÿ ãîðîäñêàÿ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íàðêîëîãè÷åñêàÿ áîëüíèöà ¹1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: óë.Ëþáëèíñêàÿ, 37/1, òåë.178-27-59, 178-80-11</w:t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ind w:firstLine="72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Ìîñêîâñêàÿ ãîðîäñêàÿ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íàðêîëîãè÷åñêàÿ áîëüíèöà ¹1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: óë.Áîëîòíèêîâñêàÿ, 16, òåë.119-58-16</w:t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ind w:firstLine="72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Íàðêîëîãè÷åñêèé äèñïàíñå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 xml:space="preserve"> (ïðîãðàììà “12 øàãîâ” äëÿ áîëüíûõ è ÷ëåíîâ èõ ñåìåé) ¹12 Þãî-Çàïàäíîãî àäìèíèñòðàòèâíîãî îêðóãà Ìîñêâû: óë.Øâåðíèêà 12à, òåë.126-47-48, 125-25-01</w:t>
      </w:r>
    </w:p>
    <w:p>
      <w:pPr>
        <w:pStyle w:val="Normal"/>
        <w:numPr>
          <w:ilvl w:val="0"/>
          <w:numId w:val="0"/>
        </w:numPr>
        <w:bidi w:val="0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  <w:r>
        <w:br w:type="page"/>
      </w:r>
    </w:p>
    <w:p>
      <w:pPr>
        <w:pStyle w:val="Normal"/>
        <w:bidi w:val="0"/>
        <w:ind w:firstLine="72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  <w:t>Óãîëîâíûé Êîäåêñ Ðîññèéñêîé Ôåäåðàöèè (ÓÊ ÐÔ)</w:t>
      </w:r>
    </w:p>
    <w:p>
      <w:pPr>
        <w:pStyle w:val="Normal"/>
        <w:bidi w:val="0"/>
        <w:ind w:firstLine="72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  <w:t>“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  <w:t>Î íàðêîòè÷åñêèõ ñðåäñòâàõ è ïñèõîòðîïíûõ âåùåñòâàõ”</w:t>
      </w:r>
    </w:p>
    <w:p>
      <w:pPr>
        <w:pStyle w:val="Normal"/>
        <w:bidi w:val="0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r>
    </w:p>
    <w:p>
      <w:pPr>
        <w:pStyle w:val="Normal"/>
        <w:bidi w:val="0"/>
        <w:ind w:firstLine="72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  <w:t xml:space="preserve">ÓÊ ÐÔ, ïðåäóñìàòðèâàÿ îòâåòñòâåííîñòü çà ïðåñòóïëåíèÿ ïðîòèâ çäîðîâüÿ íàñåëåíèÿ è îáùåñòâåííîé íðàâñòâåííîñòè, ñîäåðæèò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  <w:t>ñòàòüþ 22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  <w:t>, ïðåäóñìàòðèâàþùóþ äèôôåðåíöèðîâàííóþ îòâåòñòâåííîñòü çà íåçàêîííîå èçãîòîâëåíèå, ïðèîáðåòåíèå,  õðàíåíèå, ïåðåâîçêó, ïåðåñûëêó èëè ñáûò íàðêîòèêîâ.</w:t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  <w:t>Íåçàêîííîå ïðèîáðåòåíèå è õðàíåíèå áåç öåëè ñáûòà íàðêîòè÷åñêèõ ñðåäñòâ â êðóïíîì ðàçìåðå (ãåðîèí ìàññîé äî 0,005ã., êîêàèí - äî 1ã., ËÑÄ – äî 0,0001ã.) íàêàçûâàåòñÿ ëèøåíèåì ñâîáîäû äî òð¸õ ëåò.</w:t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  <w:t>Íåçàêîííîå ïðèîáðåòåíèå ñ öåëüþ ñáûòà, èçãîòîâëåíèå, ïåðåðàáîòêà, ïåðåâîçêà – îò òð¸õ äî ñåìè ëåò ëèøåíèÿ ñâîáîäû ñ êîíôèñêàöèåé èìóùåñòâà.</w:t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  <w:t>Åñëè äàííûå äåéñòâèÿ ñîâåðøàþòñÿ ãðóïïîé ïî ïðåäâàðèòåëüíîìó ñãîâîðó íåîäíîêðàòíî, èëè â îòíîøåíèè íàðêîòèêîâ â êðóïíîì ðàçìåíå, íàêàçàíèå íàçíà÷àåòñÿ â ïðåäåëàõ îò ïÿòè äî äåñÿòè ëåò ëèøåíèÿ ñâîáîäû ñ êîíôèñêàöèåé èìóùåñòâà.</w:t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  <w:t>Â ñëó÷àå, êîãäà íàðêîòèêè ñîñòàâëÿþò îñîáî êðóïíûå ðàçìåðû, íàêàçàíèå óñèëèâàåòñÿ äî 7-15 ëåò ëèøåíèÿ ñâîáîäû.</w:t>
      </w:r>
    </w:p>
    <w:p>
      <w:pPr>
        <w:pStyle w:val="Normal"/>
        <w:bidi w:val="0"/>
        <w:ind w:firstLine="72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r>
    </w:p>
    <w:p>
      <w:pPr>
        <w:pStyle w:val="Normal"/>
        <w:bidi w:val="0"/>
        <w:ind w:firstLine="72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  <w:t>Ñòàòüÿ 22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  <w:t>: õèùåíèå ëèáî âûìîãàòåëüñòâî íàðêîòè÷åñêèõ ñðåäñòâ, íàêàçàíèå ëèøåíèÿ ñâîáîäû íà ñðîê îò 8 äî 15 ëåò ñ êîíôèñêàöèåé èìóùåñòâà.</w:t>
      </w:r>
    </w:p>
    <w:p>
      <w:pPr>
        <w:pStyle w:val="Normal"/>
        <w:bidi w:val="0"/>
        <w:ind w:firstLine="72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r>
    </w:p>
    <w:p>
      <w:pPr>
        <w:pStyle w:val="Normal"/>
        <w:bidi w:val="0"/>
        <w:ind w:firstLine="72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  <w:t>Ñòàòüÿ 23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  <w:t xml:space="preserve">: </w:t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  <w:t xml:space="preserve">1. Ñêëîíåíèå ê óïîòðåáëåíèþ íàðêîòè÷åñêèõ ñðåäñòâ èëè ïñèõîòðîïíûõ âåùåñòâ - íàêàçûâàåòñÿ ëèøåíèåì ñâîáîäû íà ñðîê äî òð¸õ ëåò; </w:t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  <w:t>2. Ãðóïïû ëèö, ïî ïðåäâàðèòåëüíîìó ñãîâîðó, íåîäíîêðàòíî, â îòíîøåíèè íåñîâåðøåííîëåòíèõ, ñ ïðèìåíåíèåì íàñèëèÿ è óãðîçû íàêàçûâàåòñÿ ëèøåíèåì ñâîáîäû íà ñðîê îò òð¸õ äî âîñüìè ëåò.</w:t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  <w:t>3. ×àñòè 1 è 2 äàííîé ñòàòüè, åñëè îíè ïîâëåêëè ïî íåîñòîðîæíîñòè ñìåðòü ïîòåðïåâøåãî, èëè èíûå òÿæêèå ïîñëåäñòâèÿ, ëèøàþòñÿ ñâîáîäû íà ñðîê îò 8 äî 15 ëåò.</w:t>
      </w:r>
    </w:p>
    <w:p>
      <w:pPr>
        <w:pStyle w:val="Normal"/>
        <w:bidi w:val="0"/>
        <w:ind w:firstLine="72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r>
    </w:p>
    <w:p>
      <w:pPr>
        <w:pStyle w:val="Normal"/>
        <w:bidi w:val="0"/>
        <w:ind w:firstLine="72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  <w:t>Ñòàòüÿ 23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  <w:t>: íåçàêîííîå êóëüòèâèðîâàíèå çàïðåù¸ííûõ ê âîçäåëûâàíèþ ðàñòåíèé, ñîäåðæàùèõ íàðêîòè÷åñêèå âåùåñòâà, íàêàçûâàþòñÿ ëèøåíèåì ñâîáîäû ñðîêîì îò òð¸õ äî âîñüìè ëåò.</w:t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r>
    </w:p>
    <w:p>
      <w:pPr>
        <w:pStyle w:val="Normal"/>
        <w:bidi w:val="0"/>
        <w:ind w:firstLine="72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  <w:t>Ñòàòüÿ 23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  <w:t>: îðãàíèçàöèÿ ëèáî ñîäåðæàíèå ïðèòîíîâ äëÿ ïðèîáðåòåíèÿ íàðêîòè÷åñêèõ ñðåäñòâ íàêàçûâàåòñÿ ëèøåíèåì ñâîáîäû íà ñðîê îò òð¸õ äî ñåìè ëåò.</w:t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r>
    </w:p>
    <w:p>
      <w:pPr>
        <w:pStyle w:val="Normal"/>
        <w:bidi w:val="0"/>
        <w:ind w:firstLine="72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  <w:t>Ñòàòüÿ 23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  <w:t>: íåçàêîííàÿ âûäà÷à ëèáî ïîääåëêà ðåöåïòîâ èëè èíûõ äîêóìåíòîâ, äàþùèõ ïðàâî íà ïðèîáðåòåíèå íàðêîòè÷åñêèõ ñðåäñòâ, íàêàçûâàþòñÿ ëèøåíèåì ñâîáîäû äî äâóõ ëåò ñ ëèøåíèåì ïðàâà çàíèìàòü îïðåäåë¸ííóþ äîëæíîñòü.</w:t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left="1418" w:right="141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  <w:u w:val="single"/>
        </w:rPr>
        <w:t xml:space="preserve">Ñõåìà îêàçàíèÿ ïîìîùè </w:t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left="1418" w:right="1416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  <w:u w:val="single"/>
        </w:rPr>
        <w:t>ïðè ïåðåäîçèðîâêå íàðêîòèêîâ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left="1418" w:right="141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r>
    </w:p>
    <w:p>
      <w:pPr>
        <w:pStyle w:val="Normal"/>
        <w:bidi w:val="0"/>
        <w:ind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r>
    </w:p>
    <w:p>
      <w:pPr>
        <w:pStyle w:val="Normal"/>
        <w:bidi w:val="0"/>
        <w:ind w:firstLine="72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FF"/>
          <w:sz w:val="36"/>
          <w:szCs w:val="3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FF"/>
          <w:position w:val="18"/>
          <w:sz w:val="24"/>
          <w:szCs w:val="24"/>
        </w:rPr>
        <w:t>û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FF"/>
          <w:sz w:val="36"/>
          <w:szCs w:val="36"/>
        </w:rPr>
        <w:t xml:space="preserve"> øàã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  <w:t>Ïîâåðíóòü áîëüíîãî íà æèâîò;</w:t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r>
    </w:p>
    <w:p>
      <w:pPr>
        <w:pStyle w:val="Normal"/>
        <w:bidi w:val="0"/>
        <w:ind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FF"/>
          <w:sz w:val="36"/>
          <w:szCs w:val="3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FF"/>
          <w:position w:val="18"/>
          <w:sz w:val="24"/>
          <w:szCs w:val="24"/>
        </w:rPr>
        <w:t>î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FF"/>
          <w:sz w:val="36"/>
          <w:szCs w:val="36"/>
        </w:rPr>
        <w:t xml:space="preserve"> øàã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  <w:t>Î÷èñòèòü ïîëîñòü ðòà îò ñëèçè è ðîâîòíûõ ìàññ;</w:t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r>
    </w:p>
    <w:p>
      <w:pPr>
        <w:pStyle w:val="Normal"/>
        <w:bidi w:val="0"/>
        <w:ind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FF"/>
          <w:sz w:val="36"/>
          <w:szCs w:val="3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FF"/>
          <w:position w:val="18"/>
          <w:sz w:val="24"/>
          <w:szCs w:val="24"/>
        </w:rPr>
        <w:t>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FF"/>
          <w:sz w:val="36"/>
          <w:szCs w:val="36"/>
        </w:rPr>
        <w:t xml:space="preserve"> øàã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  <w:t xml:space="preserve"> Ïîäíåñòè ê íîñó âàòêó ñ íàøàòûðíûì ñïèðòîì;</w:t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r>
    </w:p>
    <w:p>
      <w:pPr>
        <w:pStyle w:val="Normal"/>
        <w:bidi w:val="0"/>
        <w:ind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FF"/>
          <w:sz w:val="36"/>
          <w:szCs w:val="36"/>
        </w:rPr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FF"/>
          <w:position w:val="18"/>
          <w:sz w:val="24"/>
          <w:szCs w:val="24"/>
        </w:rPr>
        <w:t>û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FF"/>
          <w:sz w:val="36"/>
          <w:szCs w:val="36"/>
        </w:rPr>
        <w:t xml:space="preserve"> øàã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  <w:t xml:space="preserve"> Âûçâàòü “Ñêîðóþ ïîìîùü”;</w:t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r>
    </w:p>
    <w:p>
      <w:pPr>
        <w:pStyle w:val="Normal"/>
        <w:bidi w:val="0"/>
        <w:ind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FF"/>
          <w:sz w:val="36"/>
          <w:szCs w:val="36"/>
        </w:rPr>
        <w:t>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FF"/>
          <w:position w:val="18"/>
          <w:sz w:val="24"/>
          <w:szCs w:val="24"/>
        </w:rPr>
        <w:t>û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FF"/>
          <w:sz w:val="36"/>
          <w:szCs w:val="36"/>
        </w:rPr>
        <w:t xml:space="preserve"> øàã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  <w:t xml:space="preserve"> Íàáëþäàòü çà õàðàêòåðîì äûõàíèÿ äî ïðèáûòèÿ âðà÷åé;</w:t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r>
    </w:p>
    <w:p>
      <w:pPr>
        <w:pStyle w:val="Normal"/>
        <w:bidi w:val="0"/>
        <w:ind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FF"/>
          <w:sz w:val="36"/>
          <w:szCs w:val="36"/>
        </w:rPr>
        <w:t>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FF"/>
          <w:position w:val="18"/>
          <w:sz w:val="24"/>
          <w:szCs w:val="24"/>
        </w:rPr>
        <w:t>î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FF"/>
          <w:sz w:val="36"/>
          <w:szCs w:val="36"/>
        </w:rPr>
        <w:t xml:space="preserve"> øàã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  <w:t xml:space="preserve"> Ïðèñòóïèòü ê èñêóññòâåííîìó äûõàíèþ ïðè ÷àñòîòå äûõàòåëüíûõ äâèæåíèé ó ïîñòðàäàâøåãî ìåíåå 8-10 ðàç â ìèíóòó.</w:t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r>
    </w:p>
    <w:p>
      <w:pPr>
        <w:pStyle w:val="Normal"/>
        <w:bidi w:val="0"/>
        <w:ind w:firstLine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  <w:u w:val="single"/>
        </w:rPr>
      </w:r>
    </w:p>
    <w:p>
      <w:pPr>
        <w:pStyle w:val="Normal"/>
        <w:bidi w:val="0"/>
        <w:ind w:firstLine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bidi w:val="0"/>
        <w:ind w:firstLine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50"/>
          <w:szCs w:val="5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50"/>
          <w:szCs w:val="50"/>
          <w:u w:val="single"/>
        </w:rPr>
        <w:t>ÍÅÄÎÏÓÑÒÈÌÎ!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bidi w:val="0"/>
        <w:ind w:firstLine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  <w:tab/>
        <w:t>1. Îñòàâèòü ÷åëîâåêà â ñîñòîÿíèè êîìû ëåæàòü íà ñïèíå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60" w:leader="none"/>
        </w:tabs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  <w:tab/>
        <w:t>2. Íå ïðèñòóïèò ê èñêóññòâåííîìó äûõàíèþ ïðè ïðèçíàêàõ îñòàíîâêè äûõàíèÿ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20"/>
          <w:tab w:val="left" w:pos="360" w:leader="none"/>
        </w:tabs>
        <w:bidi w:val="0"/>
        <w:ind w:firstLine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  <w:t>3. Íå âûçâàòü âðà÷à è ñêðûòü îò áëèçêèõ ôàêò íàðêîòè÷åñêîãî îòðàâëåíèÿ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</w:r>
    </w:p>
    <w:sectPr>
      <w:type w:val="nextPage"/>
      <w:pgSz w:w="11906" w:h="16838"/>
      <w:pgMar w:left="567" w:right="578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odyTex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u w:val="single"/>
    </w:rPr>
  </w:style>
  <w:style w:type="paragraph" w:styleId="Heading2">
    <w:name w:val="Heading 2"/>
    <w:basedOn w:val="Heading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odyText2">
    <w:name w:val="Body Text 2"/>
    <w:basedOn w:val="Normal"/>
    <w:next w:val="Normal"/>
    <w:qFormat/>
    <w:pPr>
      <w:numPr>
        <w:ilvl w:val="0"/>
        <w:numId w:val="1"/>
      </w:numPr>
      <w:ind w:firstLine="72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